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0"/>
        <w:gridCol w:w="3"/>
      </w:tblGrid>
      <w:tr>
        <w:trPr>
          <w:trHeight w:val="270" w:hRule="atLeast"/>
        </w:trPr>
        <w:tc>
          <w:tcPr>
            <w:tcW w:w="9352" w:type="dxa"/>
            <w:gridSpan w:val="2"/>
            <w:tcBorders/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.С. Тургенев - "Записки охотника" : </w:t>
            </w:r>
            <w:r>
              <w:rPr>
                <w:b/>
                <w:bCs/>
                <w:lang w:val="en-US"/>
              </w:rPr>
              <w:t>Inpi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narod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>ru</w:t>
            </w:r>
          </w:p>
        </w:tc>
      </w:tr>
      <w:tr>
        <w:trPr/>
        <w:tc>
          <w:tcPr>
            <w:tcW w:w="933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</w:rPr>
              <w:t xml:space="preserve">Рассказ начинается рассуждением автора о том, чем и как различаются люди, живущие в Орловской губернии и Калужской. "Орловский мужик невелик ростом, сутуловат, угрюм, глядит изподлобья, живет в дрянных осиновых избенках, ходит па барщину, торговлей не занимается, ест плохо, носит лапти; Калужский оброчный мужик обитает в просторных сосновых избах, высок ростом, глядит смело, весело, лицом чист и бел, торгует маслом и дегтем и по праздникам ходит в сапогах". Сравнивается внешний вид селений (также не в пользу Орловский деревни). В смысле охоты Калужская губерния также лучше. В качестве охотника посещая Жиздринский уезд, автор познакомился с одним калужским помещиком Полутыкиным. Помещик был чудаковатый, имел свои некоторые слабости, но отличался гостеприимством. В первый же день он пригласил автора переночевать к себе в имение. Однако до имения было далеко, поэтому вначале Полутыкин предложил зайти к Хорю, одному из своих мужиков. Помещик с гостем отправляются на выселки, но Хоря не оказывается дома. Они видят лишь избу, в которой нет ничего лишнего (есть лишь образ, лампадка, необходимая мебель). В избе находятся шестеро детей Хоря разных возрастов. Не дождавшись хозяина, гости уезжают. За ужином автор спрашивает Полутыкина, почему Хорь у него живет отдельно, и тот рассказывает, что примерно 25 лет назад дом Хоря в деревне сгорел, и он пришел к отцу Полутыкииа с просьбой переселить его па болото, на выселки, пообещав за такое разрешение платить хороший оброк. Полутыкиистарший согласился и положил Хорю оброку 50 рублей. Тот повёл хозяйство как подобает, разбогател и теперь платит уже целых 100 рублей оброку. Полутыкин сказал, что он даже собирается "еще накинуть". Полутыкин неоднократно предлагал Хорю откупиться, по тот отказывался, ссылаясь на то, что у него якобы нет денег. На следующий день автор с Полутыкиным опять отправляются на охоту. Полутыкин заглядывает в одну из изб и берёт с собой мужика, Калиныча, крестьянина лет сорока, высокого, худого. Калиныч, как о нем отзываются все в округе, очень добрый человек. Он крайне заботливо относится к своему хозяину, присматривая за ним, как "за малым дитем", уважительно к гостю "прислуживая ему, но без раболепства". В полдень, когда жара становится особенно сильной, Калиныч отводит их к себе на пасеку, угощает свежим медом. За разговором Полутыкип сообщает автору, что хотя Калиныч добрый, услужливый и щедрый мужик, все же содержать хозяйств в исправности не может, так как Полутыкин его все время отвлекает, то берет с собой на охоту, то по другим нуждам. На следующий день Полутыкии уезжает по делам в город. Автор один идет на охоту, а на обратном пути заворачивает к Хорю. На пороге избы его встречает старик лысый, низкого роста, плечистый. Это был Хорь. Автору он напоминает Сократам "такой же высокий шишковатый лоб, такие же маленькие глазки, такой же курносый нос". Беседуя с Хорем о разных предметах (о посеве, об урожае, о крестьянском быте), автор отмечает, что тот "себе на уме". Так, например, на вопрос, почему он не откупится от барина, Хорь не отвечает напрямую, но вместе с тем дает понять, что за барином ему спокойнее, так как он "своего барина знает, и оброк свой знает". Ночевать автор остается на сеновале у Хоря, а утром, за завтраком, отмечает, что все в семье Хоря народ рослый, здоровый. Автор удивляется, почему все дети, даже взрослые, со своими собственными семьями, живут вместе с Хорем. Тот отвечает, что никого не неволит, что "сами хотят, так и живут". Лишь один его сын не женат, Федя. Хорь пытается уговорить сына жениться, а на вопрос Феди, зачем ему жениться и "что в бабе хорошего", Хорь разъясняет. "Баба работница, баба мужику слуга". Внезапно к Хорю в гости приходит Калиныч. Он приносит в руках пучок полевой земляники и отдает его своему другу Хорю. Автор удивляется наличию в мужике таких "нежностей". Автор отправляется на охоту и попутно размышляет о двух, казалось бы, противоположных, но вместе с тем дополняющих друг друга характерах Хоря и Кадииыча. Хорь был "человек положительный, практический, административная голова, рационалист", Калиныч напротив, принадлежал к числу "идеалистов, романтиков, людей восторженных и мечтательных". Хорь понимал действительность, он обустроился, накопил денег, ладил с барином и прочими властями. Калиныч ходил в лаптях и перебивался коекак. Хорь расплодил большое семейство, покорное и единодушное. У Калппыча была когдато жена, которую он боялся, а детей не было вовсе. Хорь насквозь видел господина Полутыкина, Калнныч благоговел перед своим господином. Хорь говорил мало, посмеивался, был "себе на уме". Калииыч говорил с жаром, хотя "и не пел соловьем, как бойкий фабричный человек". У Калиныча были и некоторые достопн ства, отсутствовавшие у Хоря (которые признавал и сам Хорь): например, он заговаривал кровь, испуг, бешенство, выгонял червей, пчелы ему давались. Хорь лично попросил Калнныча ввести в конюшню только что купленную лошадь, что тот и сделал. Калиныч как бы стоял ближе к природе, а Хорь к людям и обществу. Калнныч не любил рассуждать и всему верил слепо. Хорь возвышался даже до иронического взгляда на жизнь. Он много видел, много знал. Хорь живо интересуется новым узнав, что автор бывал за границей, он спрашивает о тамошних административных и государственных устоях, обычаях. Калиныч, напротив, больше интересовался описаниями природы, гор, водопадов. Автор делает вывод, что "Петр Великий был по преимуществу русский человек, русский именно в своих преобразованиях. Русский человек так уверен в своей силе и крепости, что он не прочь и поломать себя. Он мало занимается своим прошедшим и смело глядит вперед. Что хорошо то ему и правится, что разумно того ему и подавай, а откуда оно идет, ему все равно. Его здравый смысл охотно подтрунит над сухопарым немецким рассудком; но немцы, по словам Хоря, любопытный народец, и поучиться у них он готов". Несмотря на обширные знания и эрудицию, Хорь, в отличие от Калиныча, читать не умел. Баб Хорь презирал "от глубины души" и "в веселый час тешился и издевался над ними". Хорь часто подтрунивал над Калинычем, что он не умеет жить и что даже сапог не может стребовать себе с хозяина. Калиныч обладал хорошим голосом и часто пел. Хорь охотно подпевал ему. У Калиныча на пасеке было очень чисто (иначе пчелы бы жить не стали), Хорь особой чистоты не придерживался. Хорь интересуется, есть ли у автора вотчина, и когда тот отвечает, что есть, но он там не живет, а "больше с ружьишком пробавляется", Хорь говорит "ну и правильно, батюшка делаешь. Стреляй себе на здоровье тетеревов да старосту меняй почаще". 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a">
    <w:name w:val="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20:06:00Z</dcterms:created>
  <dc:creator>Nitro2001</dc:creator>
  <dc:description/>
  <dc:language>en-US</dc:language>
  <cp:lastModifiedBy>Nitro2001</cp:lastModifiedBy>
  <dcterms:modified xsi:type="dcterms:W3CDTF">2004-03-31T20:07:00Z</dcterms:modified>
  <cp:revision>1</cp:revision>
  <dc:subject/>
  <dc:title>И</dc:title>
</cp:coreProperties>
</file>