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2"/>
        <w:gridCol w:w="20"/>
        <w:gridCol w:w="3"/>
      </w:tblGrid>
      <w:tr>
        <w:trPr>
          <w:trHeight w:val="270" w:hRule="atLeast"/>
        </w:trPr>
        <w:tc>
          <w:tcPr>
            <w:tcW w:w="9352" w:type="dxa"/>
            <w:gridSpan w:val="2"/>
            <w:tcBorders/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.Н. Островский - "Гроза" : </w:t>
            </w:r>
            <w:r>
              <w:rPr>
                <w:b/>
                <w:bCs/>
                <w:lang w:val="en-US"/>
              </w:rPr>
              <w:t>Inpi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narod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ru</w:t>
            </w:r>
          </w:p>
        </w:tc>
      </w:tr>
      <w:tr>
        <w:trPr/>
        <w:tc>
          <w:tcPr>
            <w:tcW w:w="933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йствие 1 </w:t>
            </w:r>
          </w:p>
          <w:p>
            <w:pPr>
              <w:pStyle w:val="Normal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br/>
              <w:br/>
              <w:t xml:space="preserve">Общественный сад на берегу Волги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вление 1</w:t>
            </w:r>
          </w:p>
          <w:p>
            <w:pPr>
              <w:pStyle w:val="Normal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br/>
              <w:br/>
              <w:t xml:space="preserve">Кулигин сидит на скамейке, Кудряш и Шапкин прогуливаются. Кулигин восхищается Волгой. Слышат, как в отдалении Дикой ругает своего племянника. Обсуждают это. Кудряш говорит, что Борис Григорьевич «достался на жертву Дикому», сетует1 на покорность обывателей, что некому «постращать» Дикого в темном переулке «этак вчетвером-впятером». Шапкин замечает, что кроме «ругателя-Дикого» «хороша тоже и Кабаниха», которая делает то же самое, но под видом благочестия. Добавляет, что недаром Дикой хотел Кудряша в солдаты отдать. Кудряш отвечает, что Дикой его боится, так как понимает, что он свою голову «дешево не отдаст». Жалеет, что у Дикого нет взрослых дочерей, а то бы он его «уважил»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вление 2</w:t>
            </w:r>
          </w:p>
          <w:p>
            <w:pPr>
              <w:pStyle w:val="Normal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br/>
              <w:br/>
              <w:t xml:space="preserve">Появляются Дикой и Борис. Дикой ругает Бориса, тот покорно слушает, Дикой уходит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вление 3</w:t>
            </w:r>
          </w:p>
          <w:p>
            <w:pPr>
              <w:pStyle w:val="Normal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br/>
              <w:br/>
              <w:t xml:space="preserve">Борис рассказывает присутствующим о своей семье и домашних обстоятельствах. Бабушка Бориса (мать Дикого и отца Бориса) невзлюбила «папеньку» за то, что он женился на «благородной». Сноха со свекровью не ужились, так как снохе «очень уж тут дико казалось». Переехали в Москву, где растили детей, ни в чем им не отказывая. Борис учился в Коммерческой академии, а его сестра в пансионе. В холеру родители умерли. Бабушка в городе Калинове также умерла, оставив внукам наследство, которое им должен выплатить дядя, когда они вступят в совершеннолетие, но только на том условии, что они будут с ним почтительны. Кулигин замечает, что ни Борису, ни его сестре не видать наследства, так как ничто Дикому не помешает сказать, будто они были непочтительны. Борис делает «что прикажут», а жалованья не получает — разочтут в конце года, как Дикому будет угодно. Все домашние боятся Дикого — он всех ругает, а ему ответить никто не смеет. Кудряш вспоминает, как Дикого на перевозе обругал гусар, которому он не мог ответить тем же, и как потом Дикой срывал злость несколько дней на домашних. Борис говорит, что никак не может привыкнуть к здешним порядкам. Кулигин отвечает: «Жестокие нравы, сударь, в нашем городе... В мещанстве, сударь, вы ничего, кроме грубости да бедности нагольной, не увидите. И никогда нам, сударь, не выбиться из этой коры! Потому что честным трудом никогда не заработать нам больше насущного хлеба. А те, у кого деньги, сударь, тот старается бедного закабалить, чтоб на его труды даро- . вые еще больше денег наживать...» Кулигин вспоминает, что Дикой ответил городничему, когда тот пришел к нему по жалобам работников, что их рассчитывают неверно: «Недоплачу я им по какой-нибудь копейке на человека, а у меня из этого тысячи составляются, так оно мне и хорошо!» Появляется Феклуша с еще одной женщиной. Феклуша говорит, что вокруг «благолепие», что «в обетованной земле живете», благословляет «народ благочестивый», а особенно «дом Кабановых». У ходят. Кулигин говорит о Кабанихе, что она «ханжа», «нищих оделяет, а домашних заела совсем». Затем добавляет, что для общей пользы ищет перпетуум-мобиле (вечный двигатель), гадает, где бы достать денег на модели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вление 4</w:t>
            </w:r>
          </w:p>
          <w:p>
            <w:pPr>
              <w:pStyle w:val="Normal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br/>
              <w:br/>
              <w:t xml:space="preserve">Борис (один) говорит о Кулигине, что он хороший человек — «мечтает себе и счастлив». Горюет о том, что придется загубить молодость в этой глуши, что «загнан, забит, а тут еще сдуру-то влюбляться вздумал »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вление 5</w:t>
            </w:r>
          </w:p>
          <w:p>
            <w:pPr>
              <w:pStyle w:val="Normal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br/>
              <w:br/>
              <w:t xml:space="preserve">Появляются Катерина, Варвара, Тихон и Кабаниха. Кабаниха пилит сына, что ему жена милее матери, что попробуй свекровь «каким-нибудь словом снохе не угодить, ну, и пошел разговор, что свекровь заела совсем». Тихон пытается разуверить ее. Катерина вступает в разговор, но Кабаниха ее обрывает, сетует на Тихона, что не держит в страхе жену. Тихон отвечает: «Да зачем же ей бояться? С меня довольно и того, что она меня любит». Кабанова упрекает сына, что он «вздумал своей волей жить». Тот отвечает: «Да я, маменька, и не хочу своей волей жить. Где уж мне своей волей жить?» Кабанова замечает, что если жену в страхе не держать, она может завести любовника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вление 6</w:t>
            </w:r>
          </w:p>
          <w:p>
            <w:pPr>
              <w:pStyle w:val="Normal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br/>
              <w:br/>
              <w:t xml:space="preserve">Тихон упрекает Катерину, что ему все время достается из-за нее от маменьки. Оставшись без присмотра маменьки, Тихон хочет пойти к Дикому выпить. Уходит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вление 7</w:t>
            </w:r>
          </w:p>
          <w:p>
            <w:pPr>
              <w:pStyle w:val="Normal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br/>
              <w:br/>
              <w:t xml:space="preserve">Катерина и Варвара остаются вдвоем. Катерина! «Отчего люди не летают так, как птицы? Знаешь, мне иногда кажется, что я птица. Когда стоишь на горе, так тебя и тянет лететь. Вот так бы разбежалась, подняла руки и полетела...» Катерина вспоминает о том времени, когда она жила у родителей — ходила за водой, поливала цветы, потом с «маменькой», странницами да богомолками шли в церковь — «до смерти я любила в церковь ходить! Точно я, бывало, в рай войду...» Ей снились необыкновенные сны, в которых пели «невидимые голоса», пахло кипарисом и т. д. Катерина говорит Варваре, что у нее ощущение, будто она стоит перед пропастью, чует беду. «Кабы моя воля, каталась бы я теперь по Волге, на лодке, с песнями, либо на тройке на хорошей...» Признается, что у нее на уме грех. Варвара говорит, что после отъезда Тихона что-нибудь придумает. Катерина кричит: «Нет! Нет!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вление 8</w:t>
            </w:r>
          </w:p>
          <w:p>
            <w:pPr>
              <w:pStyle w:val="Normal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br/>
              <w:br/>
              <w:t xml:space="preserve">Появляется полусумасшедшая барыня с двумя лакеями, кричит, что красота ведет в бездну, в омут, показывает на Волгу, грозит геенной огненной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вление 9</w:t>
            </w:r>
          </w:p>
          <w:p>
            <w:pPr>
              <w:pStyle w:val="Normal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br/>
              <w:br/>
              <w:t xml:space="preserve">Катерина напугана. Варвара успокаивает ее, говорит, что барыня «всю жизнь смолоду-то грешила... вот умирать-то и боится». Гроза, начинается дождь. Катерина пугается, они с Варварой убегают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йствие 2 </w:t>
            </w:r>
          </w:p>
          <w:p>
            <w:pPr>
              <w:pStyle w:val="Normal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br/>
              <w:br/>
              <w:t xml:space="preserve">Комната в доме Кабановых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вление 1</w:t>
            </w:r>
          </w:p>
          <w:p>
            <w:pPr>
              <w:pStyle w:val="Normal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br/>
              <w:br/>
              <w:t xml:space="preserve">Феклуша и Глаша беседуют. Глаша говорит, что «все вы друг на друга клеплете», спрашивает, что бы им в мире не жить. Феклуша отвечает, что в миру без греха нельзя, говорит, что и за ней водится грех -г- любит «сладко поесть». Говорит, что «по своей немощи далеко не ходила, а слыхать — много слыхала». Рассказывает, что есть страны, где «нет царей православных, а салтаны землей правят... и, что ни судят они, все неправильно... А еще есть земля, где все люди с песьими головами». Феклуша уходит, Глаша одобрительно отзывается о странниках, которые рассказывают обо всем, «а то бы так дураками и померли»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вление 2</w:t>
            </w:r>
          </w:p>
          <w:p>
            <w:pPr>
              <w:pStyle w:val="Normal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br/>
              <w:br/>
              <w:t xml:space="preserve">Катерина рассказывает Варваре о том, как ее в детстве чем-то обидели и она выбежала на Волгу, села в лодку, а утром ее нашли верст за десять. Затем признается Варваре, что любит Бориса. Варвара говорит, что Катерина ему тоже нравится, только жаль видеться негде. Катерина пугается, кричит, что своего Тишу ни ' на кого не променяет. Варвара спорит с ней, что можно делать «что хочешь, только бы шито да крыто было». Катерина уверяет ее, что, если ей жизнь здесь опостылет, ее не удержат ничем — она или в окно кинется, или в Волге утопится. Варвара говорит, что, как Тихон уедет, она «станет спать в беседке», зовет с собой Катерину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вление 3</w:t>
            </w:r>
          </w:p>
          <w:p>
            <w:pPr>
              <w:pStyle w:val="Normal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br/>
              <w:br/>
              <w:t xml:space="preserve">Входят Кабаниха и Тихон, который собирается в дорогу. Кабаниха говорит ему, чтобы он приказывал жене, как жить без него, затем сама произносит наставления, Тихон за ней повторяет. Вместе с Варварой уходит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вление 4</w:t>
            </w:r>
          </w:p>
          <w:p>
            <w:pPr>
              <w:pStyle w:val="Normal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br/>
              <w:br/>
              <w:t xml:space="preserve">Катерина просит Тихона не уезжать. Тот отвечает: «Коли маменька посылает, как же я не поеду!» Катерина просит тогда ее взять с собой. Тихон отказывается, объясняя это тем, что ему надо отдохнуть от скандалов и всех домашних. Катерина умоляет мужа взять с нее страшную клятву, падает перед ним на колени, тот поднимает ее, не слушает, говорит, что это грех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вление 5</w:t>
            </w:r>
          </w:p>
          <w:p>
            <w:pPr>
              <w:pStyle w:val="Normal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br/>
              <w:br/>
              <w:t xml:space="preserve">Приходят Кабаниха, Варвара и Глаша. Тихон уезжает, Катерина прощается с ним, Кабанова заставляет ее кланяться мужу в ноги, «как положено»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вление 6</w:t>
            </w:r>
          </w:p>
          <w:p>
            <w:pPr>
              <w:pStyle w:val="Normal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br/>
              <w:br/>
              <w:t xml:space="preserve">Кабаниха одна. Сетует на то, что старина выводится, что нет уже былого почтения к старикам. Молодые, по ее мнению, ничего не умеют, а еще хотят своей волей жить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вление 7</w:t>
            </w:r>
          </w:p>
          <w:p>
            <w:pPr>
              <w:pStyle w:val="Normal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br/>
              <w:br/>
              <w:t xml:space="preserve">Кабаниха упрекает Катерину за то, что не простилась с мужем, как надо. «Другая хорошая жена, проводивши мужа-то, часа полтора воет, лежит на крыльце». Катерина отвечает, что не умеет так и не хочет людей смешить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вление 8</w:t>
            </w:r>
          </w:p>
          <w:p>
            <w:pPr>
              <w:pStyle w:val="Normal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br/>
              <w:br/>
              <w:t xml:space="preserve">Катерина в одиночестве сетует на то, что у нее нет детей. Жалеет, что не умерла в детстве, тогда бы она как бабочка летала с Цветка на цветок и т. д. Собирается ждать Тихона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вление 9</w:t>
            </w:r>
          </w:p>
          <w:p>
            <w:pPr>
              <w:pStyle w:val="Normal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br/>
              <w:br/>
              <w:t xml:space="preserve">Варвара говорит Катерине, что она отпросилась спать в сад, где есть калитка, ключ от которой Кабаниха обычно прячет, затем добавляет, что этот ключ унесла, а вместо него подложила другой. Дает этот ключ Катерине. Катерина кричит: «Не надо! Не надо!», но ключ берет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вление 10</w:t>
            </w:r>
          </w:p>
          <w:p>
            <w:pPr>
              <w:pStyle w:val="Normal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br/>
              <w:br/>
              <w:t xml:space="preserve">Катерина в одиночестве спорит сама с собой, держа в руке ключ, хочет его бросить, но потом прячет в карман. Решает увидеть Бориса, а там «будь что будет»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йствие 3</w:t>
            </w:r>
          </w:p>
          <w:p>
            <w:pPr>
              <w:pStyle w:val="Normal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ена 1</w:t>
            </w:r>
          </w:p>
          <w:p>
            <w:pPr>
              <w:pStyle w:val="Normal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br/>
              <w:br/>
              <w:t xml:space="preserve">Улица у ворот дома Кабановых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вление 1</w:t>
            </w:r>
          </w:p>
          <w:p>
            <w:pPr>
              <w:pStyle w:val="Normal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br/>
              <w:br/>
              <w:t xml:space="preserve">Феклуша говорит Кабанихе, что настали последние времена, что по другим городам «содом»: шум, беготня, езда беспрестанная. Рассказывает, что в Москве все торопятся, что «запрягают огненного змия» и проч. Кабанова соглашается с Феклушей, заявляет, что никогда туда ни за что не поедет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вление 2</w:t>
            </w:r>
          </w:p>
          <w:p>
            <w:pPr>
              <w:pStyle w:val="Normal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br/>
              <w:br/>
              <w:t xml:space="preserve">Появляется Дикой. Кабанова спрашивает, что он так поздно бродит. Дикой пьян, пререкается с Кабанихой, та дает ему отпор. Дикой просит у нее прощения, объясняет, что его с утра разозлили: работники стали требовать выплаты причитающихся им денег. «У меня сердце такое! Ведь уж знаю, что надо отдать, а все добром не могу». Жалуется на свою вспыльчивость, которая доводит его до того, что потом приходится прощения просить «у самого последнего мужика». Дикой уходит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вление 3</w:t>
            </w:r>
          </w:p>
          <w:p>
            <w:pPr>
              <w:pStyle w:val="Normal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br/>
              <w:br/>
              <w:t xml:space="preserve">Борис говорит Глаше, что его из дома послали за Диким. Вздыхает, что никак не может повидать Катерину. Появляется Кули-гин, восхищается погодой, красивыми местами, потом добавляет, что «городишко паршивый», что «бульвар сделали, а не гуляют». Бедным гулять некогда, а богатые сидят за закрытыми воротами, собаки дом стерегут, чтобы никто не видел, как они грабят сирот, родственников, племянников. Появляются Кудряш и Варвара, целуются. Кудряш уходит, за ним Кулигин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вление 4</w:t>
            </w:r>
          </w:p>
          <w:p>
            <w:pPr>
              <w:pStyle w:val="Normal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br/>
              <w:br/>
              <w:t xml:space="preserve">Варвара назначает Борису встречу в овраге за садом Кабановых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цена 2</w:t>
            </w:r>
          </w:p>
          <w:p>
            <w:pPr>
              <w:pStyle w:val="Normal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br/>
              <w:br/>
              <w:t xml:space="preserve">Ночь, овраг за садом Кабановых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вление 1</w:t>
            </w:r>
          </w:p>
          <w:p>
            <w:pPr>
              <w:pStyle w:val="Normal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br/>
              <w:br/>
              <w:t xml:space="preserve">Кудряш играет на гитаре и поет песню о вольном казаке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вление 2</w:t>
            </w:r>
          </w:p>
          <w:p>
            <w:pPr>
              <w:pStyle w:val="Normal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br/>
              <w:br/>
              <w:t xml:space="preserve">Появляется Борис. Пререкается с Кудряшом из-за места для свидания. Потом рассказывает Кудряшу, что любит замужнюю, которая, когда в церкви молится, похожа на ангела. Кудряш догадывается, что это «молодая Кабанова», говорит, что «есть с чем поздравить», замечает, что «хоть у нее муж и дурак, да свекровь-то больно люта»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вление 3</w:t>
            </w:r>
          </w:p>
          <w:p>
            <w:pPr>
              <w:pStyle w:val="Normal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br/>
              <w:br/>
              <w:t xml:space="preserve">Приходит Варвара, они с Кудряшом отправляются гулять. Борис и Катерина остаются вдвоем. Катерина: «Поди от меня... Мне этого греха не замолить никогда!» Обвиняет Бориса, что он ее загубил, боится будущего. Борис призывает ее не думать о будущем, «достаточно того, что нам теперь хорошо». Катерина признается, что любит Бориса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вление 4—5</w:t>
            </w:r>
          </w:p>
          <w:p>
            <w:pPr>
              <w:pStyle w:val="Normal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br/>
              <w:br/>
              <w:t xml:space="preserve">Приходят Кудряш и Варвара, интересуются, сладили ли влюбленные. Те отвечают утвердительно, удаляются. Кудряш с похвалой отзывается об идее лазить в садовую калитку. Через некоторое время Борис и Катерина возвращаются. Условившись о новом свидании, все расходятся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йствие 4 </w:t>
            </w:r>
          </w:p>
          <w:p>
            <w:pPr>
              <w:pStyle w:val="Normal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br/>
              <w:br/>
              <w:t xml:space="preserve">Узкая галерея начавшей разрушаться постройки, по стенам которой изображены сцены страшного суда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вление 1</w:t>
            </w:r>
          </w:p>
          <w:p>
            <w:pPr>
              <w:pStyle w:val="Normal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br/>
              <w:br/>
              <w:t xml:space="preserve">Идет дождь, гуляющие забегают в галерею, обсуждают изображения на стенах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вление 2</w:t>
            </w:r>
          </w:p>
          <w:p>
            <w:pPr>
              <w:pStyle w:val="Normal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br/>
              <w:br/>
              <w:t xml:space="preserve">Появляются Кулигин и Дикой. Кулигин пытается уговорить Дикого пожертвовать денег на установление на бульваре солнечных часов. Тот ругает Кулигина, пытается от него отвязаться, говорит: «Так ты знай, что ты червяк. Захочу — помилую, захочу — раздавлю». Кулигин объясняет Дикому, что необходимо в городе установить несколько громоотводов. Дикой кричит, что гроза — это наказание господне, а никакое не «елекстричество», обзывает Кулигина безбожником и татарином. Кулигин уходит ни с чем, бормоча про себя, что надо покориться, и обещая, что они поговорят, когда у него будет миллион. Дождь кончается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вление 3</w:t>
            </w:r>
          </w:p>
          <w:p>
            <w:pPr>
              <w:pStyle w:val="Normal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br/>
              <w:br/>
              <w:t xml:space="preserve">Борис с Варварой обсуждают последние новости — приехал Тихон. Варвара сообщает, что Катерина сделалась сама не своя, «глаза как у помешанной». Варвара боится, что она «бухнет мужу в ноги да и расскажет все». Опять начинается гроза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вление 4</w:t>
            </w:r>
          </w:p>
          <w:p>
            <w:pPr>
              <w:pStyle w:val="Normal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br/>
              <w:br/>
              <w:t xml:space="preserve">Появляются Кабаниха, Тихон, Катерина и Кулигин. Катерина пугается грозы, считает это божьей карой, которая должна обрушиться на нее. Катерина замечает Бориса, пугается еще больше, ее уводят. Кулигин обращается к толпе, спрашивает, чего она боится, говорит, что гроза — это не кара, а благодать, что каждая травинка радуется, а люди себе «пугал наделали» и их же боятся. Зовет всех выходить и не пугаться. Борис выходит и со словами «Пойдемте, здесь страшнее» уводит Кулигина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вление 5</w:t>
            </w:r>
          </w:p>
          <w:p>
            <w:pPr>
              <w:pStyle w:val="Normal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br/>
              <w:br/>
              <w:t xml:space="preserve">Катерина слышит, как люди замечают, что гроза неспроста и что обязательно кого-нибудь убьет. Катерина говорит, что убьет ее, просит тогда за нее молиться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вление 6</w:t>
            </w:r>
          </w:p>
          <w:p>
            <w:pPr>
              <w:pStyle w:val="Normal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br/>
              <w:br/>
              <w:t xml:space="preserve">Появляется полусумасшедшая барыня с двумя лакеями. Кричит Катерине не прятаться, не бояться кары божьей, призывает ее молиться, чтобы бог отнял красоту, «,в омут с красотой-то!». Катерине мерещится геенна огненная, она обо всем рассказывает родным, кается. Кабаниха отмечает, что именно к этому «воля ведет»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йствие 5</w:t>
            </w:r>
          </w:p>
          <w:p>
            <w:pPr>
              <w:pStyle w:val="Normal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br/>
              <w:br/>
              <w:t xml:space="preserve">Декорация первого действия. Сумерки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вление 1</w:t>
            </w:r>
          </w:p>
          <w:p>
            <w:pPr>
              <w:pStyle w:val="Normal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br/>
              <w:br/>
              <w:t xml:space="preserve">Кулигин сидит на лавочке, появляется Тихон, рассказывает, что ездил в Москву, всю дорогу пил, «чтобы уж на целый год отгуляться», а про дом ни разу не вспомнил. Жалуется на измену жены, говорит, что ее убить мало, надо, как советует маменька, живою в землю закопать. Затем сетует, что ему жалко Катерину — «побил немножко, да и то маменька приказала». Кулигин советует ему простить Катерину и не поминать никогда про ее измену. Тихон отвечает, что «я-то бы ничего, а маменька-то... разве с ней сговоришь!». С удовлетворением сообщает, что Дикой отсылает Бориса в Сибирь на три года, будто бы по делам. Кулигин замечает, что врагов «прощать надобно». Тихон советует Кулигину то же самое сказать маменьке — «что она тебе на это скажет». Рассказывает, что Варвара убежала с Кудряшом, так как маменька «стала ее тиранить и на замок запирать». Появляется Глаша, говорит, что Катерина куда-то пропала. Уходят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вление 2</w:t>
            </w:r>
          </w:p>
          <w:p>
            <w:pPr>
              <w:pStyle w:val="Normal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br/>
              <w:br/>
              <w:t xml:space="preserve">Появляется Катерина. Ей хочется увидеть Бориса, чтобы проститься с ним. Она горюет, что «ввела его и себя в беду», что тяжек суд людской, что ей было бы легче, если бы ее казнили. Входит Борис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вление 3</w:t>
            </w:r>
          </w:p>
          <w:p>
            <w:pPr>
              <w:pStyle w:val="Normal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br/>
              <w:br/>
              <w:t xml:space="preserve">Борис сообщает, что его отсылают в Сибирь. Катерина просит взять ее с собой, говорит, что муж пьет, что он ей постыл, что для нее его ласки хуже побоев. Борис оглядывается — «как бы нас здесь не застали». Катерина просит его по дороге подавать нищим, чтобы они молились за ее грешную душу. Борис отвечает, что ему тяжело расставаться с Катериной: «Злодеи! Изверги! Эх, кабы сила!» Уходит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вление 4</w:t>
            </w:r>
          </w:p>
          <w:p>
            <w:pPr>
              <w:pStyle w:val="Normal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br/>
              <w:br/>
              <w:t xml:space="preserve">Катерина не знает, куда ей идти: «Да что домой, что в могилу! В могиле лучше... И люди мне противны, и дом мне противен, и стены противны! Не пойду туда!» Подходит к берегу: «Друг мой! Радость моя! Прощай!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вление 5</w:t>
            </w:r>
          </w:p>
          <w:p>
            <w:pPr>
              <w:pStyle w:val="Normal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br/>
              <w:br/>
              <w:t xml:space="preserve">Появляются Кабаниха, Тихон и Кулигин. Кулигин утверждает, что «здесь видели». Кабаниха настраивает Тихона против Катерины, что она на все пойдет, лишь бы на своем настоять. Люди с берега кричат, что женщина в воду бросилась. Кулигин бежит на помощь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вление 6</w:t>
            </w:r>
          </w:p>
          <w:p>
            <w:pPr>
              <w:pStyle w:val="Normal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br/>
              <w:br/>
              <w:t xml:space="preserve">Тихон пытается бежать вслед за Кулигиным, Кабаниха его не пускает, говорит, что проклянет, если пойдет. Кулигин с людьми приносят мертвую Катерину (бросилась с высокого берега, разбилась)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вление 7</w:t>
            </w:r>
          </w:p>
          <w:p>
            <w:pPr>
              <w:pStyle w:val="Normal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br/>
              <w:br/>
              <w:t xml:space="preserve">Кулигин говорит: «Вот вам ваша Катерина. Делайте с ней, что хотите! Тело ее здесь, а душа теперь не ваша, она теперь перед судией, который милосерднее вас!» Тихон обвиняет мать в смерти жены: «Маменька, это вы ее погубили! Вы, вы, вы...» Кабаниха обрывает его, обещает с ним «дома поговорить». Тихон восклицает: «Хорошо тебе, Катя! А я-то зачем остался жить на свете и мучиться!»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ata">
    <w:name w:val="dat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9:45:00Z</dcterms:created>
  <dc:creator>Nitro2001</dc:creator>
  <dc:description/>
  <dc:language>en-US</dc:language>
  <cp:lastModifiedBy>Nitro2001</cp:lastModifiedBy>
  <dcterms:modified xsi:type="dcterms:W3CDTF">2004-03-31T19:46:00Z</dcterms:modified>
  <cp:revision>1</cp:revision>
  <dc:subject/>
  <dc:title>А</dc:title>
</cp:coreProperties>
</file>