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А.П. Чехов - "Крыжовник" </w:t>
            </w:r>
            <w:r>
              <w:rPr>
                <w:b/>
                <w:bCs/>
                <w:lang w:val="en-US"/>
              </w:rPr>
              <w:t>: Inpi.narod.ru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Иван Иванович ЧимшаГималайский и Буркин заходят в имение небогатого помещика Алехина, который сам трудится на своих полях, несмотря ни блестящее образование, им полученное. Иван Иванович рассказывает Буркину и Алехину о своем младшем брате Николае. Детство оба брата провели в деревне и навсегда полюбили жизнь на природе. Николай с девятнадцати лет работал в казённой палате и очень тосковал. У него в молодости появилась мечта: купить имение и участок земли и непременно посадить там крыжовник. Он во всем себе отказывает, копит деньги, с увлечением читает объявления о продаже земельных участков с усадьбами. Николай даже женится изза денег на пожилой и некрасивой вдове, которая вскоре умирает, поскольку Николай держит ее в черном теле. Наконец, покупка состоялась, впрочем, на участке не было крыжовника. Но Николай не унывает: он выписывает двадцать кустов крыжовника, сажает их и принимается ждать урожая. Иван Иванович отправляется навестить брата в его имении Чумбароклова пустошь, Гималайское тож. Николай постарел, располнел, полностью вошел в роль барина: много ест, моется в бане, судится с соседями, считает себя дворянином (хотя по происхождению из солдат). К чаю кухарка подает полную тарелку кислого крыжовника, который кажется Николаю вкуснейшим лакомством на свете. Иван Иванович видит "счастливого человека, заветная мечта которого осуществилась так очевидно, который достиг цели в жизни..." Ночью он слышит, как Николай неоднократно встает, подходит к тарелке крыжовника и берет по одной ягодке. Всё это наводит Ивана Ивановича на мысли о том, что каждому счастливому человеку следует периодически напоминать, как много вокруг людей несчастных и что несчастье может произойти и со счастливым человеком. Иван Иванович сокрушается о том, что его молодость прошла, и он уже не может совершать значительных поступков; а только ждет чегото и плывет по течению. Он умоляет Алехина "не давать усыплять себя", делать больше добра, потому что "если в жизни есть смысл и цель, то смысл этот и цель вовсе не в нашем счастье, а в чемто более разумном и великом"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13:00Z</dcterms:created>
  <dc:creator>Nitro2001</dc:creator>
  <dc:description/>
  <dc:language>en-US</dc:language>
  <cp:lastModifiedBy>Nitro2001</cp:lastModifiedBy>
  <dcterms:modified xsi:type="dcterms:W3CDTF">2004-03-31T20:14:00Z</dcterms:modified>
  <cp:revision>1</cp:revision>
  <dc:subject/>
  <dc:title>А</dc:title>
</cp:coreProperties>
</file>