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1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П. Чехов - "Человек в футляре" : </w:t>
            </w:r>
            <w:r>
              <w:rPr>
                <w:b/>
                <w:bCs/>
                <w:lang w:val="en-US"/>
              </w:rPr>
              <w:t>Inp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narod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</w:tc>
      </w:tr>
      <w:tr>
        <w:trPr>
          <w:trHeight w:val="13735" w:hRule="atLeast"/>
        </w:trPr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 xml:space="preserve">"На самом краю села Мпроносицкого, в сарае старосты Прокофия, расположились на ночлег запоздавшие охотники" ветеринар Иван Иванович ЧимшаГималайский и учитель гимназии Буркин. Они рассказывают разные истории, делятся своими впечатлениями относительно жены старосты, Мавры, которая ведет крайне замкнутый и уединенны]! образ жизни, выходя из дома только по ночам. Буркин вспоминает, как в их гимназии работал учитель греческого языка Беликов. "Он был замечателен тем, что всегда, даже в очень хорошую погоду, выходил в калошах и с зонтиком и непременно в теплом пальто на вате. И зонтик у него был в чехле, и часы в чехле из серой замши, и когда вынимал перочинный нож, чтобы очинить карандаш, то и нож у него был в чехольчике; и лицо, казалось, тоже было в чехле, так как он все время прятал его в поднятый воротник. Он носил темные очки, фуфайку, уши закладывал ватой и, когда садился на извозчика, то приказывал поднимать верх. Одним словом, у этого человека наблюдалось постоянное и непреодолимое стремление окружить себя оболочкой, создать себе, так сказать, футляр, который уединил бы сто, защитил бы от внешних влияний". Своеобразным бегством от действительности, которая пугает Беликова, служит ему и предмет, который он преподает "мертвые" языки (греческий, латынь). Беликов понимает только циркуляры, в которых чтонибудь запрещено, прочие же документы вызывают у него подозрение. Беликов вообще крайне подозрителен и пуглив: его любимое выражение "как бы чего не вышло". У Беликова есть странная привычка навещать других преподавателей, молча сидя у них по нескольку часов. Все в гимназии и многие в городе боятся его, отказываются делать привычные дела например, устраивать любительские спектакли, есть мясо, играть в карты. Беликов не держит женской прислуги из страха, что о нем будут невесть что думать. "Спальня у Беликова была маленькая, точно ящик, кровать была с пологом. Ложась спать, он укрывался с головой; было жарко, душно, в закрытые двери стучался ветер, в печке гудело; слышались вздохи из кухни, вздохи зловещие..." Несмотря на такие особенности своего характера, Беликов едва не женится. В гимназии появляется новый учитель истории и географии Коваленко, приехавший со своей сестрой Варенькой с Украины. Вареньке уже около тридцати; она хохотушка, певунья и вообще полная сил симпатичная женщина. Жена директора гимназии решает поженить Вареньку и Беликова. Все учителя принимаются всеми способами сводить "жениха и невесту", стараясь, чтобы те почаще виделись и привыкали друг к другу. Вареньке эта идея нравится, потому что с братом она постоянно ссорится. Окружающие настойчиво уверяют Беликова, что ему пора жениться, и жениться именно на Вареньке. Он начинает все чаще бывать у Коваленко, навещает и других педагогов и постоянно повторяет, что брак дело серьезное, что в таких делах нельзя торопиться, что следует вначале все хорошо обдумать и взвесить и тянет с предложением. Коваленко Беликов раздражает, хотя в принципе он не возражает против подобного брака своей сестры: ему не терпится сбыть Вареньку с РУК. Неожиданно "какойто проказник" нарисовал во многих экземплярах карикатуру на Беликова с Варенькой и распространил ее среди преподавателей. Это производит на Беликова очень тяжелее впечатление, он едва не плачет. Навстречу ему попадаются Коваленко с Варенькой на велосипедах. Это окончательно выводит Беликова из себя: он считает непозволительным для учителя кататься на велосипеде и решает вразумить Коваленко. Беликов навещает его, пытается разъяснить, что катание на велосипеде непедагогично. Коваленко спускает его с лестницы после того, как Беликов обещает доложить об их разговоре директору гимназии. Беликов падает с лестницы; в это время внизу входит Варенька и громко смеется, "не понимая, в чём дело, полагая, что это он сам упал нечаянно". Беликов уходит домой, ложится в кровать и уже больше не встает. Через месяц Беликова хоронят. Все чувствуют облегчение. "Но прошло не больше недели, и жизнь потекла попрежнему, такая же суровая, утомительная, бестолковая, жизнь, не запрещенная циркулярно, но и не разрешенная вполне; не стало лучше"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12:00Z</dcterms:created>
  <dc:creator>Nitro2001</dc:creator>
  <dc:description/>
  <dc:language>en-US</dc:language>
  <cp:lastModifiedBy>Nitro2001</cp:lastModifiedBy>
  <dcterms:modified xsi:type="dcterms:W3CDTF">2004-03-31T20:13:00Z</dcterms:modified>
  <cp:revision>1</cp:revision>
  <dc:subject/>
  <dc:title>А</dc:title>
</cp:coreProperties>
</file>