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tabs>
                <w:tab w:val="clear" w:pos="708"/>
                <w:tab w:val="left" w:pos="9150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И.А. Бунин - "Антоновские яблоки"  : </w:t>
            </w:r>
            <w:r>
              <w:rPr>
                <w:b/>
                <w:bCs/>
                <w:lang w:val="en-US"/>
              </w:rPr>
              <w:t>Inpi.narod.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 xml:space="preserve">Впечатления от посещения Буниным имения своего брата легли в основу и стали главным мотивом рассказа. Произведение заслуженно считается вершиной стиля писателя. Рассказ неоднократно перерабатывался, синтаксические периоды сокращались, убирались некоторые подробности, характеризующие уходящий в прошлое дворянско-усадебный мир, оттачивались фразы и пр. Рассказ открывается описанием ранней погожей осени. «Помню раннее, свежее, тихое утро... Помню большой, весь золотой, подсохший и поредевший сад, помню кленовые аллеи, тонкий аромат опавшей листвы и — запах антоновских яблок, запах меда и осенней свежести. Воздух так чист, точно его совсем нет, по всему саду раздаются голоса и скрип телег... И прохладную тишину утра нарушает только сытое квохтанье дроздов на коралловых рябинах в чаще сада, голоса да гулкий стук ссыпаемых в меры и кадушки яблок». Автор с нескрываемым восхищением описывает осень в деревне, давая не только пейзажные, но и портретные зарисовки (старики-долгожители, белые, как луни, признак богатой деревни; богатые мужики, строившие огромные избы для больших семей и проч.). Писатель сравнивает склад дворянской жизни со складом богатой мужицкой жизни на примере усадьбы своей тетки — у нее в доме еще чувствовалось крепостное право в том, как мужики снимали шапки перед господами. Следует описание интерьера усадьбы, насыщенное деталями — синие и лиловые стекла в окнах, старая мебель красного дерева с инкрустациями, зеркала в узких и витых золотых рамах. «Угасающий дух помещиков» поддерживает только охота. Автор вспоминает «обряд» охоты в доме своего шурина Арсения Семеновича, особенно приятный отдых, когда «случалось проспать охоту» — тишина в доме, чтение старых книг в толстых кожаных переплетах, воспоминания о девушках в дворянских усадьбах («аристократически-красивые головки в старинных прическах кротко и женственно опускают свои длинные ресницы на печальные и нежные глаза...»). Сокрушаясь о том, что дворянские усадьбы умирают, рассказчик удивляется, насколько быстро проходит этот процесс: «Эти дни были так недавно, а меж тем мне кажется, что с тех пор прошло чуть не целое столетие... Наступает царство мелкопоместных, обедневших до нищенства. Но хороша и эта нищенская мелкопоместная жизнь!» Писатель любуется образом жизни «мелкопоместного», его распорядком дня, привычками, грустными, «безнадежными» песнями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6:00Z</dcterms:created>
  <dc:creator>Nitro2001</dc:creator>
  <dc:description/>
  <dc:language>en-US</dc:language>
  <cp:lastModifiedBy>Nitro2001</cp:lastModifiedBy>
  <dcterms:modified xsi:type="dcterms:W3CDTF">2004-03-31T13:50:00Z</dcterms:modified>
  <cp:revision>2</cp:revision>
  <dc:subject/>
  <dc:title>И</dc:title>
</cp:coreProperties>
</file>