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>
          <w:trHeight w:val="270" w:hRule="atLeast"/>
        </w:trPr>
        <w:tc>
          <w:tcPr>
            <w:tcW w:w="9352" w:type="dxa"/>
            <w:gridSpan w:val="2"/>
            <w:tcBorders/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А. Блок - "Двенадцать" </w:t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   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  <w:br/>
              <w:br/>
              <w:t>Черный вечер,</w:t>
              <w:br/>
              <w:t>Белый снег.</w:t>
              <w:br/>
              <w:t>Ветер, ветер!</w:t>
              <w:br/>
              <w:t>На ногах не стоит человек.</w:t>
              <w:br/>
              <w:t>Ветер, ветер —</w:t>
              <w:br/>
              <w:t>На всем божьем свете!</w:t>
              <w:br/>
              <w:br/>
              <w:t>  На улице холодно и скользко, прохожие скользят. На канате, протянутом от здания к зданию, протянут плакат: «Вся власть Учредительному Собранию!» Старушка не понимает, для чего столько материи использовано зря -г- из нее можно было сшить ребятишкам что-нибудь полезное. Сетует на то, что «большевики загонят в гроб».</w:t>
              <w:br/>
              <w:br/>
              <w:t>Ветер хлесткий,</w:t>
              <w:br/>
              <w:t>Не отстает и мороз!</w:t>
              <w:br/>
              <w:t>И буржуй на перекрестке</w:t>
              <w:br/>
              <w:t>В воротник упрятал нос.</w:t>
              <w:br/>
              <w:br/>
              <w:t>  Некто с длинными волосами ругает кого-то «предателями», говорит, что «погибла Россия», вероятно, это писатель.</w:t>
              <w:br/>
              <w:br/>
              <w:t>А вон и долгополый —</w:t>
              <w:br/>
              <w:t>Сторонкой, за сугроб...</w:t>
              <w:br/>
              <w:t>Что нынче невеселый, Товарищ поп?</w:t>
              <w:br/>
              <w:t>Помнишь, как, бывало,</w:t>
              <w:br/>
              <w:t>Брюхом шел вперед,</w:t>
              <w:br/>
              <w:t>И крестом сияло</w:t>
              <w:br/>
              <w:t>Брюхо на народ?..  </w:t>
              <w:br/>
              <w:br/>
              <w:t>Барыня в каракуле говорит другой, что они оплакали, плакали», поскользнулась и упала. Ветер доносит слова проституток о том, что и у них было собрание, на котором они постановили: «на время — десять, на ночь — двадцать пять... И меньше — ни с кого не брать...» По пустой улице, ссутулившись, идет бродяга.</w:t>
              <w:br/>
              <w:br/>
              <w:t>Злоба, грустная злоба</w:t>
              <w:br/>
              <w:t>Кипит в груди...</w:t>
              <w:br/>
              <w:t>Черная злоба, святая злоба...</w:t>
              <w:br/>
              <w:t>Товарищ, гляди в оба!</w:t>
              <w:br/>
              <w:br/>
              <w:br/>
              <w:t>2</w:t>
              <w:br/>
              <w:br/>
              <w:t>Гуляет ветер, порхает снег.</w:t>
              <w:br/>
              <w:t>Идут двенадцать человек.</w:t>
              <w:br/>
              <w:t>Винтовок черные ремни,</w:t>
              <w:br/>
              <w:t>Кругом— огни, огни, огни...</w:t>
              <w:br/>
              <w:t>В зубах цыгарка, примят картуз,</w:t>
              <w:br/>
              <w:t>На спину б надо бубновый туз!_</w:t>
              <w:br/>
              <w:t>Свобода,свобода,</w:t>
              <w:br/>
              <w:t>Эх, эх, без креста!</w:t>
              <w:br/>
              <w:br/>
              <w:t>  В Двенадцать человек разговаривают о том, что Ванька с Катькой сидят в кабаке, ругают Ваньку «буржуем», вспоминают, что раньше он «был наш, а стал солдат».</w:t>
              <w:br/>
              <w:br/>
              <w:t>Револьюционный держите шаг!</w:t>
              <w:br/>
              <w:t>Неугомонный не дремлет враг!</w:t>
              <w:br/>
              <w:t>Товарищ, винтовку держи, не трусь!</w:t>
              <w:br/>
              <w:t>Пальнем-ка пулей в Святую Русь —</w:t>
              <w:br/>
              <w:t>В кондовую, В избяную, В толстозадую!</w:t>
              <w:br/>
              <w:br/>
              <w:t>3</w:t>
              <w:br/>
              <w:br/>
              <w:t>«Ребята» пошли служить в красной гвардии —</w:t>
              <w:br/>
              <w:t>Эх, ты, горе-горькое,</w:t>
              <w:br/>
              <w:t>Сладкое житье,</w:t>
              <w:br/>
              <w:t>Рваное пальтишко,</w:t>
              <w:br/>
              <w:t>Австрийское ружье!</w:t>
              <w:br/>
              <w:t>Мы на горе всем буржуям</w:t>
              <w:br/>
              <w:t>Мировой пожар раздуем,</w:t>
              <w:br/>
              <w:t>Мировой пожар в крови,</w:t>
              <w:br/>
              <w:t>Господи, благослови!</w:t>
              <w:br/>
              <w:br/>
              <w:t>4</w:t>
              <w:br/>
              <w:br/>
              <w:t>  Мчится лихач, в пролетке — Ванька с Катькой, Ванька в солдатской шинели, «крутит черный ус».</w:t>
              <w:br/>
              <w:br/>
              <w:t>5</w:t>
              <w:br/>
              <w:br/>
              <w:t>  У Катьки под грудью не зажил шрам от ножа, раньше она кружевном белье ходила», «с офицерами блудила». Гетры серые носила, Шоколад «Миньон» жрала, С юнкерьем гулять ходила — С солдатьем теперь пошла!</w:t>
              <w:br/>
              <w:br/>
              <w:t>6</w:t>
              <w:br/>
              <w:br/>
              <w:t>  Двенадцать нападают на Ваньку и Катьку, стреляют за то, что Ванька гулял с «девочкой чужой». Ванька убегает, Катька остается лежать на снегу.</w:t>
              <w:br/>
              <w:br/>
              <w:t>Револьюционный держите шаг!</w:t>
              <w:br/>
              <w:t xml:space="preserve">Неугомонный не дремлет враг! 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/>
              <w:t xml:space="preserve">Двенадцать идут дальше, все по-прежнему, только у Петрухи, который убил Катьку, бывшую свою девушку, «не видать совсем лица». Остальные его утешают, Петруха отвечает: «Эту девку я любил». Остальные уговаривают его держать «над собой контроль», напоминают, что «не такое нынче время, чтобы нянчиться с тобой». Петруха «замедляет торопливые шаги», «он головку вскидывает, он опять повеселел». </w:t>
              <w:br/>
              <w:br/>
              <w:t>Эх, эх!</w:t>
              <w:br/>
              <w:t>Позабавиться не грех!</w:t>
              <w:br/>
              <w:t>Запирайте етажи, -</w:t>
              <w:br/>
              <w:t>Нынче будут грабежи!.</w:t>
              <w:br/>
              <w:t>Отмыкайте погреба —</w:t>
              <w:br/>
              <w:t>Гуляет нынче голытьба!</w:t>
              <w:br/>
              <w:br/>
              <w:br/>
              <w:t xml:space="preserve">8 </w:t>
              <w:br/>
              <w:br/>
              <w:t>Ох ты, горе-горькое!</w:t>
              <w:br/>
              <w:t>Скука скучная, Смертная!</w:t>
              <w:br/>
              <w:t>Ужь я времячко</w:t>
              <w:br/>
              <w:t>Проведу, проведу...</w:t>
              <w:br/>
              <w:t>Ужь я темячко</w:t>
              <w:br/>
              <w:t>Почешу, почешу...</w:t>
              <w:br/>
              <w:t>Ужь я семячки</w:t>
              <w:br/>
              <w:t>Полущу, полущу...</w:t>
              <w:br/>
              <w:t>Ужь я ножичком</w:t>
              <w:br/>
              <w:t>Полосну, полосну!..</w:t>
              <w:br/>
              <w:t>Ты лети, буржуй, воробышком!</w:t>
              <w:br/>
              <w:t>Выпью кровушку за зазнобушку,</w:t>
              <w:br/>
              <w:t>Чернобровушку...</w:t>
              <w:br/>
              <w:t>Упокой, господи, душу рабы твоея...</w:t>
              <w:br/>
              <w:t>Скучно!</w:t>
              <w:br/>
              <w:br/>
              <w:br/>
              <w:t xml:space="preserve">9 </w:t>
              <w:br/>
              <w:br/>
              <w:t xml:space="preserve">Городовых больше нет, не слышно шума, буржуй на перекрест-ке «в воротник упрятал нос», рядом «жмется шерстью жесткой поджавший хвост паршивый пес». </w:t>
              <w:br/>
              <w:br/>
              <w:t>Стоит буржуй, как пес голодный,</w:t>
              <w:br/>
              <w:t>Стоит безмолвный, как вопрос.</w:t>
              <w:br/>
              <w:t>И старый мир, как пес безродный,</w:t>
              <w:br/>
              <w:t>Стоит за ним, поджавши хвост.</w:t>
              <w:br/>
              <w:br/>
              <w:br/>
              <w:t xml:space="preserve">10 </w:t>
              <w:br/>
              <w:br/>
              <w:t xml:space="preserve">Разыгрывается вьюга, так что за четыре шага ничего не видно. Петруха по этому поводу поминает бога. Остальные поднимают его на смех, говорят: </w:t>
              <w:br/>
              <w:br/>
              <w:t>От чего тебя упас</w:t>
              <w:br/>
              <w:t>Золотой иконостас?</w:t>
              <w:br/>
              <w:t>Добавляют, что негоже поминать бога, когда руки в Катькиной крови.</w:t>
              <w:br/>
              <w:t>Шаг держать революционный!</w:t>
              <w:br/>
              <w:t>Близок враг неугомонный!</w:t>
              <w:br/>
              <w:t>Вперед, вперед, вперед,</w:t>
              <w:br/>
              <w:t>Рабочий народ!</w:t>
              <w:br/>
              <w:br/>
              <w:br/>
              <w:t xml:space="preserve">11 </w:t>
              <w:br/>
              <w:br/>
              <w:t>...И идут без имени святого</w:t>
              <w:br/>
              <w:t>Все двенадцать — вдаль.</w:t>
              <w:br/>
              <w:t>Ко всему готовы,</w:t>
              <w:br/>
              <w:t>Ничего не жаль.</w:t>
              <w:br/>
              <w:br/>
              <w:br/>
              <w:t xml:space="preserve">12 </w:t>
              <w:br/>
              <w:br/>
              <w:t xml:space="preserve">Двенадцать идут сквозь вьюгу, замечая кого-нибудь за сугробом или домом, кричат остановиться, угрожают начать стрельбу. стреляют. «И только эхо откликается в домах». </w:t>
              <w:br/>
              <w:br/>
              <w:t>Так идут державным шагом —</w:t>
              <w:br/>
              <w:t>Позади — голодный пес,</w:t>
              <w:br/>
              <w:t>Впереди — с кровавым флагом</w:t>
              <w:br/>
              <w:t>И за вьюгой невидим,</w:t>
              <w:br/>
              <w:t>И от пули невредим,</w:t>
              <w:br/>
              <w:t>Нежной поступью надвьюжной,</w:t>
              <w:br/>
              <w:t>Снежной россыпью жемчужной,</w:t>
              <w:br/>
              <w:t>В белом венчике из роз —</w:t>
              <w:br/>
              <w:t>Впереди — Исус Христос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9:30:00Z</dcterms:created>
  <dc:creator>Nitro2001</dc:creator>
  <dc:description/>
  <dc:language>en-US</dc:language>
  <cp:lastModifiedBy>Nitro2001</cp:lastModifiedBy>
  <dcterms:modified xsi:type="dcterms:W3CDTF">2004-03-29T19:33:00Z</dcterms:modified>
  <cp:revision>1</cp:revision>
  <dc:subject/>
  <dc:title>А</dc:title>
</cp:coreProperties>
</file>